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SENG ET3000 DRIV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MICROSOFT WINDOWS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structions which follow are applicable to use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oft Windows 3.0 and Tseng ET3000 VGA based adapters.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, to use 800x600 and 1024x768 modes, an ANALOG color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these high resolutions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Tseng ET3000 - Windows 3.0 Driver Disk" contains 256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igh-resolution drivers, as well as a file called SETUP.I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replaces the files of the same name on the Microsoft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0 Setup "DISK 1" diskette. Follow the instructions list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 to install th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Make a DISKCOPY of the Setup "Disk 1" disket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(for systems with a single floppy and hard driv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&gt;DISKCOPY A: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ystem will use drive A: for both the original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py as the source and target diskettes are inse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ely for th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fter the copy is made, return the original to its jacke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e saf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Copy the file SETUP.INF from the Tseng ET3000 - Windows 3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river Disk to the newly-created copy of the Setup "Disk 1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kette. Example (for systems with a single floppy and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&gt;COPY A:SETUP.INF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ystem will use drive A: as drive B: also. After the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finished, type A: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ype SETUP [ENTER] to begin installation of Windows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Review the configuration list when it is shown. If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ange Display type, move the cursor (highlighted line)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Display:" line and press [ENTER] to select from the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The program will ask you to insert the Tseng ET3000 VGA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ndows 3.0 Driver Disk in order to install the driver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quired. After this is done, the installation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e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complete the above steps you can begin using Windows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f you wish to change the display type after comple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, click on the Windows Setup icon found in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