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.\\aster.\\ixer v2.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/\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de by C�dric AMAND                //\/\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ka .\\ister Gun                //      \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claimer at the end of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   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bout SB16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ster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.A.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Fixes +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nown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) About SB16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every SB16SET's control bar has 20 possi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at I call a "Level" is any stable position between 0 and max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ardWare point of view, the SoundBlaster 16 is able to handl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levels (because the mixer word for that use is 5 bit long ; 2^5=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gt; Yes : there are 12 levels you NEVER USE bef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the "BASS/TREBLE" bars are also 20 level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, the SB16 card can only handle -16- levels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ur (4) of the levels that you see in SB16SET -DO NOT EXI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16SET "balance" settings are ambiguous ; do you real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oing when moving the "balance" curs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16SET is offering a "command-line" option, you must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, then listen to the result. And if it's not what you've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write all the line (sometimes 100 characters long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such "command-line parameters", you can specify volu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255. Is that a real progr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Because there are 256-32= 224 levels that -DO NOT- ex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B16SET, you -must- load 3 MEMORY-WASTING drivers, th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g.SYS" file. (Those drivers are CTSB16.SYS, CTMMSYS.SYS and CSP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\\aster.\\ix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) Re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ogram can handle -all- the hardware levels of your SB 16+ card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ir respective MAXIMUM range (5 bits, 4 bi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is no more level that is equal to another on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atures - 23 "documented" levels. (Read "levels that are not secret"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me non-documented levels, that are NOT in SB16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(usefull) "x8" 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) Easi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use "balance" settings, because they ar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em, I put "parallel" viewers, like in most HiFi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evels have their dB-meter, who shows the current attenua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, using the formulaes taken from Creative'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) Multiple configs &amp; FA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\\aster.\\ixer can SAVE/EDIT/LOAD different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ny mixer setting, using simple mous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s are made in real time. (Send at once, you ear the resu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your setting on one of the six (6) available "custom set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you can Load/QuickLoad th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in graphical mode (running MIXER.EXE), to edit,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simple COMMAND-LINE parameters, you can QuickLoad in �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IS GREAT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with SB16SET who pauses during nearly 2 secon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B16SET does less than MasterMix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) AWE-32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eat function of .\\.\\ is the SB-AWE-3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handle -Reverb- &amp; -Chorus- effect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need of "AWEUTIL" to chang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WE-32 can handle different Chorus/reverb 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32 voices ! .\\.\\ gives the same value to all those 32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)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\\.\\ can dynamically change your Hardware settings. It can hand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RQ       : 2, 5, 7, 10               (?)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 bit DMA : 0, 1, (2)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6bit DMA : (4)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.\\.\\ can enable -multiple- 8 or 16bit DMAs : it is a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SB16/AWE32 cards. However, don't ask me why you should do 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sets IRQ &amp; DMA, you can use .\\.\\ to entirely configure your 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 that you can REMOVE ALL SB-related stuff from CONFIG &amp; AUTOEXEC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only MY program (who takes NO MEMORY, it is not a TS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e the mixer          / No more SB16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e the SB's hardware  / No more CTSB16, CTMMSYS, CS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e AWE32 effects.     / No need of AWEUTIL (except for GS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house, warmboot time with the 5 Creative programs is approx. 1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.\\.\\ this time falls to 3 secs !!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in this DOC for 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 You absolutely n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east a SB 16 card (16, 16scsi, A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opy all my files where the SB16SET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cated (for compatibility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thing better than a 80286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/Reverb features of course need an SB-AWE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i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FILES ( at least MIXER.EXE + ��ASTER.M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HAT CONTAINS THE old "SB16SET.EXE"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where it is, see the "SET SOUND=..."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Exec.bat" file. If you still don't know where to copy my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 ("MIXER.EXE"), an error will occur, but you'll be prompte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s in the right directory, launch the program (ag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SIC UNDERSTAN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) When I say "click on something", I mean " push the LEFT mouse button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) The only use of the right mouse button is to QUIT the program (like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) All changes are immediatly send to the SoundBlaster. The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are the values READ -from- the card AFTER -writing-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That means that what you see is ALWAYS the actual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B's internal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ATING YOUR OWN SETT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 and drag on the zone with bars and small points on it,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These are the "volume contr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draw funny things if you wi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is - a 32 levels wide zone (1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 16 levels wide zone (4 controls ; Bass/Tre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 on any item in the Input/Output zone to swith things from ON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Right to Left (R/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Some output switches are linked : this is not a BUG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 on the -NAME- of Chorus/Reverb setting to increas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Names are the same a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: * 'Room1', 'Room2', 'Room3', 'Hall1', 'Hall2', 'Pla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elay' and 'PanningDelay' for REVER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'Chorus1', 'Chorus2', 'Chorus3', 'Chorus4', 'FB Chor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langer', 'ShortDelay' and 'Shortdelay FB' for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ADING/SAVING YOUR WORK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 on the blue zone (right bottom of the screen) to LOAD any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file. (Simply click on the name of the config you want to 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ave the current (on screen) setup, first click on the "SA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any of the six line in the blue area ; point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it. The current settings will be save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'll be prompted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PC speaker makes a short "beep" when loading or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made any mistake, strike ESCA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-LINE QUICKLOAD(tm)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ets say that you previously saved something in the first Setup (n�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remember the full name to call it from command-li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simply call it like this : "MIXER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add the number of the setup, from 1 to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usefull for *.BAT files ! In doing this, you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mmediatly receive all the settings that you previously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-without- going into the "mouse controlled"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made in � a second (on my P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\\.\\ will confirm the loading by a short message like "Config xx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HARDWARE SETTINGS -ARE also SEN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OF COMPUTER CRASH WHILE RUNNING ANOTHER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XAMP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case, I am using Custom Config number '1' for my Boo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slow, noise-making SB16SET. In fact, "MIXER 1"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line speaking about SB in my AutoExec ! NO MORE DRIV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what SB16SET (from "AutoExec.bat") was doing, I wr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"c:\music\sbawe-32\MIXER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"c:\music\sbawe-32\SB16SET /P /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aved a "Custom Setup" who as the -RIGHT Hardware settings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rd (IRQ &amp; DMA are the same as in "BLASTER" environment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CTMMSYS.SYS, CTSB16.SYS and CSP.SYS from you "config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ne needed is "MIXER 1" in your "autoexec.bat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GS emulation in DOS (who does?), you can remove AW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RamTracker uses GM emulation, but loads itself the correct SB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using this program, you can REMOVE "aweutil" stuuf from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just other "click to switch" options, you click o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it from 'ON' (bright color) to 'OFF' (dark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� In MOST cases, only ONE number should be 'on' per lin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for IRQ, one for DMA 8bit and the last one for DMA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MA's won't switch 'on' : they are reserved f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* In most cases, you should set ALL your "custom setting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the same HARDWARE config. However, It is not an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e carefull if you don't understand usage of hardwa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DO NOT CHANGE DMA/IRQ WHILE ANOTHER PROGRAM IS PLAY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LSO INVOLVES -NO QUICKLOA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you can call .\\.\\ from another program (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 most interesting uses) but PLEASE do not change IRQ/D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hard. settings from the demo file (the one in the ZI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IRQ 5, DMA 1&amp;5. So each time you load/QuickLoa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x configs. from the demo file, your system is se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1,DMA1&amp;5. If it is not -your config- (see bottom line)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ll hardware settings (Load/Change/Rewrite every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avoid some confu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line, there is a copy of the 26 first charac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STER" environment string. This reminds you the current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of your card (I mean the JUMPERed/DIAGNOSEd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x" means IRQ                    'x' replac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x" means DMA 8 bit (DM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Hx" means DMA 16bit (DMA16, or [H]igh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tings MUST BE THE SAME as those referenced in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make those changes automatically because most "High-Level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interesting applications for some 'unusual' confi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betatesting purposes, SB Program testing, unknow DMA lo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IRQ/DMA in real time is also an interesting (but dangerous)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hen first running .\\.\\, you see ...I7 D1 H10... at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the following changes BEFORE ANY OTHER TAS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RQ   from 5 to 7    (to match I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MA8  from 1 to 1    (to match D1, 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MA16 from 5 to 10   (to match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at config to any Custom setup, with the mixer effec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a nice BOO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this seems strange, and maybe boring. But when Crea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make real 'plug&amp;play' cards, we'll avoid su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.A.Q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) I want you to copy my file in a particular directory most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 errors when calling .\\.\\ -FROM- another progr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his OWN directory structure. This i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) AWE-32 effects are NOT sent if an SB16 is present.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"��aster.MIX" from a friend (having an AWE) eve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wn such a Great Card. (Sorry ; I mean The Grea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) Since v2.2, ABSOLUTELY -N-O- driver is needed for running .\\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ystem is perfectly running with ONLY .\\.\\ loaded at boo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OT a TSR : so it takes ABSOLUTELY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please note that Creatives's software (especially CSP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some of their OWN driver. (Like QSalign and other stupiditi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Creative's drivers are only for Creative's demo softwa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(games) are using their own routine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FIXES+HISTORY. � (Every time I add something to .\\.\\, I Wri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w uses environment variables, and converts Hexadecimal to Decima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REALLY use SB card that are not on 220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the SB registers are in the .EXE, no more ASCII f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ch faster QuickLoad (1/4 secon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the custom settings are saved in ONE unique file ("��aster.MI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ettings : 6 instead of 5, because the first one is often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ot operation. (5 settings + 1 boot setting = 6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Much faster program loading (due to a better mouse rese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use routines rewrited for better performance (you can't se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need to move the mouse to see the cursor at startu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need to click on the "x" of gain control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hape is now restored even if some "FATAL ERROR"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s are now right (x1,x2,x4,x8) , no more 1,3,5,7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C command is a linked (R&amp;L together) control, it is now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sBetter AWE 32 support ! Reverb/Chorus using E�8000 comman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ce Hardware Configuration + Realtime Hardware changes are poss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Mixer now REPLACES : -3 SB drivers- &amp; -SB16SET- &amp; AW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B drivers in ONE PROGRAM that takes ABSOLUTELY NO MEM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py of the "Blaster" string at bottom line to help fir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"BUGS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) If you switch some level from 0 to max, or even les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S may occur, especially when using the Power Amplifier (Speaker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: A "click", in an electronical point of view, is a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harge that produces a "PLOCK"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-everything- to remove such "SB's clicks" ; nothing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my program produces less clicks than SB16SET. I am ver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at, but don't ask me why :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) I don't know the way to -READ- the current REVERB/CHORUS setting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ad .\\.\\, it is always "Hall1/Chorus1" shown at startup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real status of your card. S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me with DOC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) Note that .\\.\\ does not really 'replace' any driver. Bu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rogram, most programs are running 'as if'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 wanted is a fast boot operation, a speedy mixer setting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all the DOS programs that I often use working (games, trackers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wanted to keep Chorus/reverb settings for my Games (GREAT Awe32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of this works, I think that .\\.\\ "REPLACES" SB stuff. Se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JEC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If sufficiant demand, there'll b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even MORE undocumented "eff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e screen is FULL, I will implement sVGA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m working on the ASP/CSP chip. But : don't expect anything for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GUS support, if it doesn't disappear from the market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J-O-K-E, ok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west version on BBS/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EARCH "MASTMIX?.ZIP" on any area about SB / MUSIC / UTILS /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Auth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20 years old, 1m88, but that's not your busines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ing studies (entering third year) at "I.S.I.B" in Brussels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StarTrek (ST+TNG+DS9+VOY+FILMS) collection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: Hardcore, Strauss, ZZTop, U96, Utah Saints, Pavarotti... (no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like : AB prods., BayWatch, "GUS-the-best" lamers ;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your copy a registered one if you send me some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stuff on the BBS number. (AWE-32 code works 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 � : Type One, Green Kawa, Sam!, Magic Fred, Fly, Morflame, Karma,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ir Johnny, McGarret/MadFlight, Worf, Darkness, Shamen &amp; Tequilla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diak, Underta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oublier tous ceux que j'ai oubli�, mais � qui je pense consta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i � : Judge Dredd, Ari Laakonen, Thor, Cygnus X-1 for AWE suppor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� Baresel, Craig Jackson : .\\.\\ is a pure produce of your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Blaster=Creative=conceptors of first PC SoundCards=Standard=R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es : Triton, ImphobiaCDA, Future Crew, TFL-TDV, infinity2001, S!P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ada, Channel 38... 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he most AWEsome card in your demo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oublions pas : Joachim, Jacques, Berti, G�rard, "Le Skeen", "Forrest", "OV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mas "AK�" V., Arnaud Ruymen (still alive ?), Did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 Roddenberry, W. Shatner, L. Nimoy, N. Nichol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 Want to send any mail to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+32-(0)2-2453498 (Genesis BBS) , leave mail for "CEDRIC A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russels, 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guess, I am supporting the SoundsBetter-AWE-32. In an electr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it is the most complete card in the market. However,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ing this beauty with their 'most secret' low leve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: If you really want to make me glad, send me ANY DOC about AWE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any -source code- about it. Read this DOC &amp; try to help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 .\\aster.\\ixer is  NOT  freeware.  You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t  without  restrictions for non-commercial  use.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to the author is welcome. No payment  of any kind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product or  any combination of products or servic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duct  without my  authorization  and official written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,  especially the industrial manufacturing on an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media and their  distribution  without the expressed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producer, is strictly prohibited. This program or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therein may  not be altered or modified without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. IMPORTANT : You  take full responsibility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software and any consequences thereof. The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 or failures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                                                            (cp1.4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/\/\\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8/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