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GA XY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 VIDEO PRODUCT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AS INSTRUMENT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GUST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 . .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System requirements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What is XY memory? 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What is an XY block? 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 Function list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Using the TIGA XY Memory Manager with your application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Function descriptions 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mm_alloc 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mm_bitblt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mm_free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mm_info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mm_init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mm_maxblock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mm_realloc 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mm_set_cliprect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GA XY Memory Manager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GA XY Memory Manager enables a TIGA application to utilize areas of</w:t>
      </w:r>
    </w:p>
    <w:p>
      <w:pPr>
        <w:pStyle w:val="PreformattedText"/>
        <w:bidi w:val="0"/>
        <w:jc w:val="left"/>
        <w:rPr/>
      </w:pPr>
      <w:r>
        <w:rPr/>
        <w:t>off-screen display memory.  These often overlooked memory areas are ideal for</w:t>
      </w:r>
    </w:p>
    <w:p>
      <w:pPr>
        <w:pStyle w:val="PreformattedText"/>
        <w:bidi w:val="0"/>
        <w:jc w:val="left"/>
        <w:rPr/>
      </w:pPr>
      <w:r>
        <w:rPr/>
        <w:t>the storage of full color-depth bitmaps and temporary off-screen drawing</w:t>
      </w:r>
    </w:p>
    <w:p>
      <w:pPr>
        <w:pStyle w:val="PreformattedText"/>
        <w:bidi w:val="0"/>
        <w:jc w:val="left"/>
        <w:rPr/>
      </w:pP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you need in order to use the TIGA XY Memory Manag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 TIGA compliant display board with TIGA driver V1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 TIGA Driver Developer's Kit (DDK) or Software Developer's Kit (SDK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  WHAT IS XY MEM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part of the TIGA porting process performed by a TMS340 board developer is </w:t>
      </w:r>
    </w:p>
    <w:p>
      <w:pPr>
        <w:pStyle w:val="PreformattedText"/>
        <w:bidi w:val="0"/>
        <w:jc w:val="left"/>
        <w:rPr/>
      </w:pPr>
      <w:r>
        <w:rPr/>
        <w:t>to define the layout of the frame buffer memory for every display mode</w:t>
      </w:r>
    </w:p>
    <w:p>
      <w:pPr>
        <w:pStyle w:val="PreformattedText"/>
        <w:bidi w:val="0"/>
        <w:jc w:val="left"/>
        <w:rPr/>
      </w:pPr>
      <w:r>
        <w:rPr/>
        <w:t>supported on their board.  Different memory area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Drawing/display pages.  At least one drawing/display page i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drawing mode.  This area is used for the activ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nd drawing area.  Multiple pages are useful for ani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1 bpp workspace.  Some of TIGA's V1.1 extended drawing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.e. fill_polygon) required a 1 bit/pixel offscreen buff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imensions of the drawing page for use as a temporary dra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  Declaration of this area is optional.  When allocated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located just to the right of drawing page 0 in the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Offscreen areas.  These are the rectangular shaped areas in the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remaining after allocation of the display/drawing pa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bpp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 memory is defined as any memory in the frame buffer memory which is not</w:t>
      </w:r>
    </w:p>
    <w:p>
      <w:pPr>
        <w:pStyle w:val="PreformattedText"/>
        <w:bidi w:val="0"/>
        <w:jc w:val="left"/>
        <w:rPr/>
      </w:pPr>
      <w:r>
        <w:rPr/>
        <w:t>being used by the display/drawing pages or the 1bpp workspace area (the areas</w:t>
      </w:r>
    </w:p>
    <w:p>
      <w:pPr>
        <w:pStyle w:val="PreformattedText"/>
        <w:bidi w:val="0"/>
        <w:jc w:val="left"/>
        <w:rPr/>
      </w:pPr>
      <w:r>
        <w:rPr/>
        <w:t>defined in #3 above).  Optionally, if only one page and no 1bpp workspace is</w:t>
      </w:r>
    </w:p>
    <w:p>
      <w:pPr>
        <w:pStyle w:val="PreformattedText"/>
        <w:bidi w:val="0"/>
        <w:jc w:val="left"/>
        <w:rPr/>
      </w:pPr>
      <w:r>
        <w:rPr/>
        <w:t>required, then these areas can also be used as XY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GA XY Memory Manager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assume the following frame buffer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 size:  8 bits/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pitch:  1024 x 8bpp = 8192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height:  1024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de:  640 x 480 x 8bpp, 2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&lt;------------------- 1024 pixels --------------------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+----+------------------+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|    |                  | 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AGE 0: 640x480             |OS0:|  OFFSCREEN 1:    |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|1BPP|    304x480       |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|WKSP|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|80x |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|480 |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|    |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+----+------------------+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|                       | 1024 lines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AGE 1: 640x480             |  OFFSCREEN 2: 384x480 |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|    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|    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|    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|    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|    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+-----------------------+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OFFSCREEN 3:  1024x64                               |   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+-----------------------+ 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at an application only requires one display/drawing page (PAGE 0),</w:t>
      </w:r>
    </w:p>
    <w:p>
      <w:pPr>
        <w:pStyle w:val="PreformattedText"/>
        <w:bidi w:val="0"/>
        <w:jc w:val="left"/>
        <w:rPr/>
      </w:pPr>
      <w:r>
        <w:rPr/>
        <w:t>then all the other areas in the frame buffer can be used as XY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   WHAT IS AN XY B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of the TIGA XY Memory Manager is to manage requests by an</w:t>
      </w:r>
    </w:p>
    <w:p>
      <w:pPr>
        <w:pStyle w:val="PreformattedText"/>
        <w:bidi w:val="0"/>
        <w:jc w:val="left"/>
        <w:rPr/>
      </w:pPr>
      <w:r>
        <w:rPr/>
        <w:t xml:space="preserve">application for blocks of XY memory (an XY block).  An XY block is defined by </w:t>
      </w:r>
    </w:p>
    <w:p>
      <w:pPr>
        <w:pStyle w:val="PreformattedText"/>
        <w:bidi w:val="0"/>
        <w:jc w:val="left"/>
        <w:rPr/>
      </w:pPr>
      <w:r>
        <w:rPr/>
        <w:t xml:space="preserve">two parameters; it's width (in pixels) and it's height (in lines).  An XY </w:t>
      </w:r>
    </w:p>
    <w:p>
      <w:pPr>
        <w:pStyle w:val="PreformattedText"/>
        <w:bidi w:val="0"/>
        <w:jc w:val="left"/>
        <w:rPr/>
      </w:pPr>
      <w:r>
        <w:rPr/>
        <w:t>block has the same pixel size and display pitch as the current drawing page.</w:t>
      </w:r>
    </w:p>
    <w:p>
      <w:pPr>
        <w:pStyle w:val="PreformattedText"/>
        <w:bidi w:val="0"/>
        <w:jc w:val="left"/>
        <w:rPr/>
      </w:pPr>
      <w:r>
        <w:rPr/>
        <w:t xml:space="preserve">Each XY block is identified by a unique "handle", which is an integer value </w:t>
      </w:r>
    </w:p>
    <w:p>
      <w:pPr>
        <w:pStyle w:val="PreformattedText"/>
        <w:bidi w:val="0"/>
        <w:jc w:val="left"/>
        <w:rPr/>
      </w:pPr>
      <w:r>
        <w:rPr/>
        <w:t>greater than 0.  A handle of 0 is used to specify the current drawing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GA XY Memory Manager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   FUNCTI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 XY Memory Manager are split up into two groups;</w:t>
      </w:r>
    </w:p>
    <w:p>
      <w:pPr>
        <w:pStyle w:val="PreformattedText"/>
        <w:bidi w:val="0"/>
        <w:jc w:val="left"/>
        <w:rPr/>
      </w:pPr>
      <w:r>
        <w:rPr/>
        <w:t>those comprising the basic XY Memory Management system, and those provided</w:t>
      </w:r>
    </w:p>
    <w:p>
      <w:pPr>
        <w:pStyle w:val="PreformattedText"/>
        <w:bidi w:val="0"/>
        <w:jc w:val="left"/>
        <w:rPr/>
      </w:pPr>
      <w:r>
        <w:rPr/>
        <w:t>to aid in drawing into XY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TIGA Relocatable Load Modules (RLMs) contain the two groups of functions. </w:t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mm.rlm        Contains the XY Memory Management system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mmsupt.rlm    Contains the XY block drawing suppor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provided in "xymm.rlm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mm_alloc          Allocate an X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mm_free           Free an X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mm_info           Return information about an X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mm_init           Initialize the XY Memory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mm_maxblock       Return dimensions of maximum size X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mm_realloc        Change size of an allocated X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provided in "xymmsupt.rlm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mm_bitblt         Copy bitmap from XY block to X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mm_set_cliprect   Setup environment to draw into X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unction is described in detail in Chapter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GA XY Memory Manager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  USING THE TIGA XY MEMORY MANAGER WITH YOU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easy to use the TIGA XY Memory Manager with your application.  Simply</w:t>
      </w:r>
    </w:p>
    <w:p>
      <w:pPr>
        <w:pStyle w:val="PreformattedText"/>
        <w:bidi w:val="0"/>
        <w:jc w:val="left"/>
        <w:rPr/>
      </w:pP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pecify the XY Memory Manager include file (xymm.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#include "xymm.h" statement to your application fo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tiga.h&gt;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Load the XY Memory Manager RL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following statements to your application where you typ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extended drawing functions or other RL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(xymm = install_rlm("xymm")) &lt; 0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rror loading the XY Memory Manager RLM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use the XY block drawing support functions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oad xymm.rlm (as described above) AND the TIGA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functions (via the install_primitives function).  Fail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so will result in an error when loading the xymmsupt.rlm file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nresolved external variables.  Finally, load the xymmsupt.rl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(xymm_support = install_rlm("xymmsupt")) &lt; 0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rror loading the XY Memory Manager Support RLM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variables xymm and xymm_support are declar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mm.h file.  You do not need to declare them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Initialize the XY Memory Manager (xymm_i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alling any of the XY Memory Manager functions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the XY Memory Manager by calling the xymm_in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Call the XY Memory Manag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XY Memory Manager function calls to your application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 Compile and link your applic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sure your compiler can find the XY Memory Manager includ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ymm.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Run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ure that the xymm.rlm and xymmsupt.rlm files are in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as the application program you are running, or ar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pecified by the -l option of the TIGA environment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GA XY Memory Manager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   FUNC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mm_alloc      Allocate an XY blo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m file    xymm.r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  #include "xym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xymm_alloc( width, height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width;        Desired width (in pixels) of XY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height;       Desired height (in lines) of X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The xymm_alloc function allocates an XY block of th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by the arguments "width" (in pixels) and "heigh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umber of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A handle identifying this XY block is returned.  If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ufficient XY memory to allocate the block,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 If the XY Memory Manager is not initialized when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(i.e. the application did not call the xymm_in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beforehand),  initialization identical to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ymm_init(0,0) will be performed automatically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ymm_init function description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GA XY Memory Manager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mm_bitblt     Copy bitmap from XY block to XY blo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m file    xymmsupt.r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  #include "xym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xymm_bitblt( srch, dsth, w, h, sx, sy, dx, dy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  srch;       Source XY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  dsth;       Destination XY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  w, h;       Width(pixels) and height of bitmap to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  sx, sy;     x,y coordinate of source bit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  dx, dy;     x,y coordinate of destination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The xymm_bitblt function copies a rectangular bitmap from one X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to another X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and destination XY blocks are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guments "srch" and "dsth" respectively.  The current draw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can be used as either the source or destination XY block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a bitmap handle of 0.  If either XY block is invali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 will return without copying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itmap to be copied has width (in pixels) and he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by the arguments "w" and "h".  The upper-left corn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itmap is specified by the arguments "sx" and "sy" (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XY block) and "dx" and "dy" (for the destination X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).  These x and y values are offsets from the upper-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ner of XY block, denoted as x=0, y=0.  Note that the x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pecified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xymm_bitblt function uses the standard TIGA Extended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set_srcbm, set_dstbm, and bitblt to perform the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map copying.  The original srcbm and dstbm defini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and restored by the xymm_bitblt function. 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, see the bitblt function description in the TIG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Gu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GA XY Memory Manager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mm_free       Free an XY blo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m file    xymm.r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  #include "xym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xymm_free( handle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handle;       Handle of desired XY block to b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The xymm_free function releases the XY memory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XY block specified by the argument "handle".  This XY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n available for future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If the specified handle does not correspond to a valid XY blo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is returned.  Otherwise, 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 If the XY Memory Manager is not initialized when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(i.e. the application did not call the xymm_in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beforehand),  initialization identical to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ymm_init(0,0) will be performed automatically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ymm_init function description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GA XY Memory Manager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mm_info       Return information about an XY blo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m file    xymm.r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  #include "xym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xymm_info( handle, info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     handle;  Handle of desired XY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YMM_BLOCK *info;   Pointer to XYMM_BLOCK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The xymm_info function returns information describing the X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specified by the argument "handle".  The inform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into the XYMM_BLOCK structure pointed to by the arg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nf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ucture XYMM_BLOCK is typedef'd in the xymm.h file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long address;  /* Starting TMS340 address of block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rt         width;    /* Width of block (pixels)          */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rt         height;   /* Height of block (#lines)         */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XYMM_BLOC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    If the specified handle does not correspond to a valid XY blo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is returned.  Otherwise, 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 If the XY Memory Manager is not initialized when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(i.e. the application did not call the xymm_in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beforehand),  initialization identical to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ymm_init(0,0) will be performed automatically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ymm_init function description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GA XY Memory Manager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mm_init       Initialize the XY Memory Manag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m file    xymm.r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  #include "xym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xymm_init( use_pages, use_wksp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use_pages;    Use page memory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use_wksp;     Use 1bpp workspace mem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The xymm_init function initializes the XY Memory Manag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s any previously allocated XY blocks.  This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called prior to calling any of the other XY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 functions.  It should also be called whenever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mode is changed to a different mode (via a call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_config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ore than 1 drawing/display page is defined in the 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ffer for the current display mode, then the argu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use_pages" specifies whether or not to use the XY memo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igned to pages other than page 0.  If "use_pages" is 0, no X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assigned to drawing/display pages will be used.  If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 then all XY memory for pages other than page 0 will be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application is only using one page (the displa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 page are the same), then set "use_pages"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a 1 bit/pixel workspace area defined in the 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for the current display mode, then the argument "use_wks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ies whether or not to use the XY memory assigned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pace.  If "use_wksp" is 0, no XY memory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kspace will be used.  If set to 1, then all XY memory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kspac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find the diagram in section 1.2 helpful in understa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and workspace XY memory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If there are no XY memory areas available for use, 0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.  Otherwise, 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 If any other XY Memory Manager function is called befo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ymm_init function (i.e. the Memory Manager is uninitialized)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Y Memory Manager will automatically perform the initializ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calling xymm_init(0,0).  Although this will result in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eration, all available XY memory areas may not be in use. 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for this reason that the xymm_init() function should b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 to calling any other XY Memory Manag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situation where you would NOT want the XY Memory Mana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XY memory assigned to the 1bpp workspace is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You are linking with the TIGA V1.1 librari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Your application is calling the fill_polygon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nfill_polygon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GA XY Memory Manager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mm_maxblock   Return dimensions of maximum size XY blo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m file    xymm.r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  #include "xym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xymm_maxblock( mode, width, height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mode;         Search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*width;       Pointer to 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*height;      Pointer to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The xymm_maxblock function returns the width and height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XY block whose dimensions are the maximum of all free X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s based on the search criteria specified by the arg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ode".  Valid search mod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Return dimensions of free XY block with greatest WID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Return dimensions of free XY block with greatest HE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Return dimensions of free XY block with greatest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mensions of the maximum XY block are return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 "width" and "height", which are both point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of type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If there are no free areas available, or initialization of the X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Manager fails, 0 is returned.  Otherwise, 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 If the XY Memory Manager is not initialized when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(i.e. the application did not call the xymm_in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beforehand),  initialization identical to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ymm_init(0,0) will be performed automatically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ymm_init function description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GA XY Memory Manager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mm_realloc    Change size of an allocated XY blo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m file    xymm.r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  #include "xym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xymm_realloc( handle, new_width, new_height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handle;       Handle of desired XY block to be real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new_width;    New width of XY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new_height;   New height of X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The xymm_realloc function allows the size of a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ed XY block to be modified.  The XY block is identifi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gument "handle", and it's new width and new heigh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by the arguments "new_width" and "new_heigh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If the specified handle does not correspond to a valid XY blo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if there is insufficient XY memory available for the new siz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 is returned.  Otherwise, a handle corresponding to the ne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Y block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 Never assume that the handle returned by the xymm_reall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ll be the same as the original XY block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XY Memory Manager is not initialized when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(i.e. the application did not call the xymm_in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beforehand),  initialization identical to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ymm_init(0,0) will be performed automatically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ymm_init function description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GA XY Memory Manager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mm_set_cliprect       Setup environment to draw into XY blo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m file    xymmsupt.r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  #include "xym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xymm_set_cliprect( handle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handle;       Handle of desired XY block to draw i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The xymm_set_cliprect sets up TIGA's drawing environm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 the TIGA extended graphics functions to directly draw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XY block specified by the argument "handle".  Specific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TIGA's clipping rectangle is set to the dimens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X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Window clipp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The TMS340 OFFSET register (register B4) is se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address of the specified X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clipping rectangle has been set to an XY block, an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GA's extended drawing functions can be used to draw into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.  The upper-left corner of the XY block is at XY coord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0,0), with X values increasing from left to right and Y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ing from top to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pecified handle argument is 0, then the cli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tangle, window clipping mode, and OFFSET register are res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to their original values (those used to draw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rawing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If the specified handle does not correspond to a valid XY blo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is returned.  Otherwise, 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 If the XY Memory Manager is not initialized when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(i.e. the application did not call the xymm_in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beforehand),  initialization identical to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ymm_init(0,0) will be performed automatically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ymm_init function descrip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[ End of xymm.doc ]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